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57.6pt;height:4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059314" r:id="rId2"/>
        </w:objec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МУНИЦИПАЛ КЫЛДЫТЭТЛЭН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ПОСТАНОВЛ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муниципального образования «Вавожское»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15 апреля 2016 года                          с.Вавож                                                 №50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Об организации и проведении публичных слушаний по проекту решения Совета депутатов муниципального образования «Вавожское» «О внесении изменений в Устав муниципального образования «Вавожское»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.п. 1, 3 части 3 статьи 28 и части 4 статьи 44 Федерального закона от 06.10.2003 года №131-ФЗ «Об общих принципах организации местного самоуправления в Российской Федерации», Положением о публичных слушаниях в муниципальном образовании «Вавожское», утвержденным решением №67 от 10.09.2010 года Совета депутатов муниципального образования «Вавожское»,  решением №138 Совета депутатов муниципального образования «Вавожское» от 14.04.2016 «О проекте решения «О внесении изменений в Устав муниципального образования «Вавожское», руководствуясь Уставом муниципального образования «Вавожское», </w:t>
      </w:r>
    </w:p>
    <w:p>
      <w:pPr>
        <w:pStyle w:val="Subtitle"/>
        <w:ind w:left="0" w:right="-1" w:hanging="0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 «Вавожское» постановляет</w:t>
      </w:r>
      <w:r>
        <w:rPr>
          <w:rFonts w:eastAsia="NotDefSpecial;Arial Unicode MS"/>
          <w:sz w:val="28"/>
          <w:szCs w:val="28"/>
        </w:rPr>
        <w:t>:</w:t>
      </w:r>
    </w:p>
    <w:p>
      <w:pPr>
        <w:pStyle w:val="Normal"/>
        <w:jc w:val="both"/>
        <w:rPr>
          <w:rFonts w:eastAsia="NotDefSpecial;Arial Unicode MS"/>
          <w:sz w:val="28"/>
          <w:szCs w:val="28"/>
        </w:rPr>
      </w:pPr>
      <w:r>
        <w:rPr>
          <w:rFonts w:eastAsia="NotDefSpecial;Arial Unicode MS"/>
          <w:sz w:val="28"/>
          <w:szCs w:val="28"/>
        </w:rPr>
      </w:r>
    </w:p>
    <w:p>
      <w:pPr>
        <w:pStyle w:val="Heading1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1. Для обсуждения проекта решения Совета депутатов муниципального образования «Вавожское» «О внесении изменений в Устав муниципального  образования «Вавожское»» (далее – проект) провести публичные слуша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05.05.2016 г. с 13.00 часов в помещении Администрации муниципального образования «Вавожское»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Форма проведения слушаний – заседание с участием депутатов, представителей общественности, руководителей организаций и учреждений муниципального образования «Вавожское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 Организацию проведения публичных слушаний возложить на управляющего делами Администрации Леконцеву Л.В.</w:t>
      </w:r>
    </w:p>
    <w:p>
      <w:pPr>
        <w:pStyle w:val="Heading1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3. Материалы публичных слушаний по проекту обнародовать 18.04.2016 г. путем  размещения  копий  проектов в  помещениях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Администрации МО «Вавожское» по адресу: ул.Советская, д.22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МБУК «Вавожская ЦБС» с.Вавож по адресу: ул.Интернациональная, д.51;</w:t>
      </w:r>
    </w:p>
    <w:p>
      <w:pPr>
        <w:pStyle w:val="Normal"/>
        <w:jc w:val="both"/>
        <w:rPr/>
      </w:pPr>
      <w:r>
        <w:rPr>
          <w:sz w:val="28"/>
        </w:rPr>
        <w:t>в деревне Ж.Можга в помещении СК по адресу: ул.Лермонтова, д.16;</w:t>
      </w:r>
    </w:p>
    <w:p>
      <w:pPr>
        <w:pStyle w:val="Normal"/>
        <w:jc w:val="both"/>
        <w:rPr/>
      </w:pPr>
      <w:r>
        <w:rPr>
          <w:sz w:val="28"/>
        </w:rPr>
        <w:t>в деревне Б.Можга в помещении  СК по адресу: ул.Центральная, д.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4. Предложения по проекту </w:t>
      </w:r>
      <w:r>
        <w:rPr>
          <w:sz w:val="28"/>
          <w:szCs w:val="28"/>
        </w:rPr>
        <w:t>принимаются в соответствии с Порядком учета предложений по проектам решений Совета депутатов муниципального образования «Вавожское» о внесении изменений в Устав муниципального образования «Вавожское», принятым решением Совета депутатов муниципального образования «Вавожское» от 20.03.2009г. №29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Для рассмотрения предложений по проекту создать рабочую группу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>- Данилова В.Б. – Главы муниципального образования «Вавожское»;</w:t>
      </w:r>
    </w:p>
    <w:p>
      <w:pPr>
        <w:pStyle w:val="Normal"/>
        <w:jc w:val="both"/>
        <w:rPr/>
      </w:pPr>
      <w:r>
        <w:rPr>
          <w:sz w:val="28"/>
          <w:szCs w:val="28"/>
        </w:rPr>
        <w:t>- Леконцевой Л.В. – управляющей делами Администрации муниципального образования «Вавожское»;</w:t>
      </w:r>
    </w:p>
    <w:p>
      <w:pPr>
        <w:pStyle w:val="Normal"/>
        <w:jc w:val="both"/>
        <w:rPr/>
      </w:pPr>
      <w:r>
        <w:rPr>
          <w:sz w:val="28"/>
          <w:szCs w:val="28"/>
        </w:rPr>
        <w:t>- Обухова В.И. – депутата Совета депутатов муниципального образования «Вавожское»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ловьева А.С. – депутата Совета депутатов муниципального образования «Вавожское» (по согласованию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</w:rPr>
        <w:t>6. Контроль  за  исполнением    настоящего   постановления  оставляю  за 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7. </w:t>
      </w:r>
      <w:r>
        <w:rPr>
          <w:sz w:val="28"/>
          <w:szCs w:val="28"/>
          <w:lang w:eastAsia="zxx" w:bidi="zxx"/>
        </w:rPr>
        <w:t>Настоящее постановление подлежит обязательному обнародованию (размещению на официальном сайте муниципального образования «Вавожский район» в разделе «Муниципальное образование «Вавожское»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 муниципального </w:t>
      </w:r>
    </w:p>
    <w:p>
      <w:pPr>
        <w:pStyle w:val="Normal"/>
        <w:jc w:val="both"/>
        <w:rPr/>
      </w:pPr>
      <w:r>
        <w:rPr>
          <w:sz w:val="28"/>
        </w:rPr>
        <w:t>образования «Вавожское»                                                                      В.Б.Дани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39:00Z</dcterms:created>
  <dc:creator>USER</dc:creator>
  <dc:description/>
  <cp:keywords/>
  <dc:language>en-US</dc:language>
  <cp:lastModifiedBy>User</cp:lastModifiedBy>
  <cp:lastPrinted>2016-04-15T10:00:00Z</cp:lastPrinted>
  <dcterms:modified xsi:type="dcterms:W3CDTF">2016-04-15T06:00:00Z</dcterms:modified>
  <cp:revision>43</cp:revision>
  <dc:subject/>
  <dc:title/>
</cp:coreProperties>
</file>